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okod Község Önkormányzat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"Közalkalmazottak jogállásáról szóló" 1992. évi XXXIII. törvény 20/A. § alapján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atot hird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855 Bokod Hősök tere 6. </w:t>
        <w:br/>
        <w:t>Bokod Községi Könyvtár és Művelődési Ház</w:t>
        <w:br/>
        <w:t xml:space="preserve">Intézményvezető (magasabb vezető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unkakör betöltésér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közalkalmazotti jogviszony időtartam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tározatlan idejű közalkalmazotti jogviszon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glalkoztatás jelleg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szmunkaidő, heti 20 órá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vezetői megbízás időtartam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vezetői megbízás határozott időre, 2013. szeptember 1- 2015. augusztus 15.-ig szó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unkavégzés hely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árom-Esztergom megye, 2855 Bokod, Hősök tere 6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unkakörbe tartozó, illetve a vezetői megbízással járó lényeges feladatok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Az intézmény vezetői feladatainak az ellátása (intézményvezető) a hatályos jogszabályi előírások és szakmai elvárások szerint: - környezete igényeinek megfelelő működésének biztosítása, gyakorolja az intézmény alkalmazottai felett a munkáltatói jogokat, az intézményi bérgazdálkodási jogkört, - tervezi az intézmény költségvetését, elfogadását követően gondoskodik a szabályszerű gazdálkodásról, pénzügyi kötelezettséget vállal, - magasabb fórumokon képviseli az intézményt, tartja a kapcsolatot a fenntartóval és egyéb szervezetekkel. - a közösség szellemi, művészeti értékeinek, hagyományainak feltárása, megismerése, helyi művelődési szokások gazdagítása, - az ismeretszerző, az amatőr alkotó, művelődő közösségek tevékenységének támogatása, szabadidő kultúrált eltöltéséhez a feltételek biztosítása - vezeti a művelődési házban működő klubokat, csoportokat, azok munkanaplóit, - gondoskodik a rábízott rendezvények előkészítéséről, zavartalan lebonyolításáról, a ház rendszeres nyitva tartásáról, - segítséget nyújt valamennyi bokodi intézményegység tevékenységének megtervezéséhez, és igény szerint közreműködik programjaik megvalósításába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letmény és juttatások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illetmény megállapítására és a juttatásokra a "Közalkalmazottak jogállásáról szóló" 1992. évi XXXIII. törvény rendelkezései az irányadó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ályázati feltétele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Arial" w:ascii="Arial" w:hAnsi="Arial"/>
          <w:sz w:val="20"/>
          <w:szCs w:val="20"/>
        </w:rPr>
        <w:t>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elsőfokú képesítés, közművelődési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pályázat elbírálásánál előnyt jelent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Wingdings" w:cs="Arial" w:ascii="Arial" w:hAnsi="Arial"/>
          <w:sz w:val="20"/>
          <w:szCs w:val="20"/>
        </w:rPr>
        <w:t>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okodi helyismeret és a BDKSZ Kistérségi ÁMK-val fennálló közalkalmazotti státusz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unkakör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A munkakör legkorábban 2013. augusztus 31. napjától tölthető b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A pályázat benyújtásának határideje:</w:t>
      </w:r>
      <w:r>
        <w:rPr>
          <w:rFonts w:cs="Arial" w:ascii="Arial" w:hAnsi="Arial"/>
          <w:sz w:val="20"/>
          <w:szCs w:val="20"/>
        </w:rPr>
        <w:t xml:space="preserve"> a közzétételtől számított 30 na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ályázati kiírással kapcsolatosan további információt Szöllősi Miklós polgármester nyújt, a 34/490-151 -os telefonszám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pályázatok benyújtásának módja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  <w:t>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stai úton, a pályázatnak a Bokod Község Önkormányzata címére történő megküldésével (2855 Bokod, Hősök tere 6. ). Kérjük a borítékon feltüntetni a pályázati adatbázisban szereplő azonosító számot: 1178/2013. , valamint a munkakör megnevezését: Bokod Községi Könyvtár és Művelődési Ház Intézményvezető. </w:t>
      </w:r>
      <w:r>
        <w:rPr>
          <w:rFonts w:eastAsia="Wingdings" w:cs="Arial" w:ascii="Arial" w:hAnsi="Arial"/>
          <w:vanish/>
          <w:sz w:val="20"/>
          <w:szCs w:val="20"/>
        </w:rPr>
        <w:t xml:space="preserve">         </w:t>
      </w:r>
      <w:r>
        <w:rPr>
          <w:rFonts w:cs="Arial" w:ascii="Arial" w:hAnsi="Arial"/>
          <w:vanish/>
          <w:sz w:val="20"/>
          <w:szCs w:val="20"/>
        </w:rPr>
        <w:t xml:space="preserve">Postai úton, a pályázatnak a Bokod Község Önkormányzata címére történő megküldésével (2855 Bokod, Hősök tere 6. ). Kérjük a borítékon feltüntetni a pályázati adatbázisban szereplő azonosító számot: 1178/2013., valamint a munkakör megnevezését: Bokod Községi Könyvtár és Művelődési Ház Intézményvezető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hatályos jogszabályi előírások szerin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pályázat elbírálásának határideje:</w:t>
      </w:r>
      <w:r>
        <w:rPr>
          <w:rFonts w:cs="Arial" w:ascii="Arial" w:hAnsi="Arial"/>
          <w:sz w:val="20"/>
          <w:szCs w:val="20"/>
        </w:rPr>
        <w:t xml:space="preserve"> a közzétételtől számított 60 na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pályázati kiírás további közzétételének helye, ideje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Arial" w:ascii="Arial" w:hAnsi="Arial"/>
          <w:sz w:val="20"/>
          <w:szCs w:val="20"/>
        </w:rPr>
        <w:t>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kodi Közös Önkormányzati Hivatal hirdetőtáblája 2855 Bokod Hősök tere 6. - 2013. április 22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Arial" w:ascii="Arial" w:hAnsi="Arial"/>
          <w:sz w:val="20"/>
          <w:szCs w:val="20"/>
        </w:rPr>
        <w:t>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kod Község Önkormányzatának honlapja: www.bokod.hu - 2013. április 22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Arial" w:ascii="Arial" w:hAnsi="Arial"/>
          <w:sz w:val="20"/>
          <w:szCs w:val="20"/>
        </w:rPr>
        <w:t>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tatási és Kultúrális Közlön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A munkáltatóval kapcsolatos egyéb lényeges információ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ályázat benyújtásának feltételei: A pályázatokat egy nyomtatott példányban, zárt borítékban kell beküldeni az alábbi címre: Bokodi Közös Önkormányzati Hivatal 2855 Bokod, Hősök tere 6. „Intézményvezetői pályázat” felirattal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Msonormal">
    <w:name w:val="msonormal"/>
    <w:basedOn w:val="Bekezdsalapbettpusa"/>
    <w:qFormat/>
    <w:rPr>
      <w:sz w:val="21"/>
      <w:szCs w:val="21"/>
    </w:rPr>
  </w:style>
  <w:style w:type="character" w:styleId="Msolarger1">
    <w:name w:val="msolarger1"/>
    <w:basedOn w:val="Bekezdsalapbettpusa"/>
    <w:qFormat/>
    <w:rPr>
      <w:sz w:val="33"/>
      <w:szCs w:val="33"/>
    </w:rPr>
  </w:style>
  <w:style w:type="character" w:styleId="Jegyzethivatkozs">
    <w:name w:val="Jegyzethivatkozás"/>
    <w:basedOn w:val="Bekezdsalapbettpusa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>
      <w:spacing w:before="280" w:after="28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18:00Z</dcterms:created>
  <dc:creator>user</dc:creator>
  <dc:description/>
  <dc:language>en-US</dc:language>
  <cp:lastModifiedBy>user</cp:lastModifiedBy>
  <dcterms:modified xsi:type="dcterms:W3CDTF">2013-05-22T16:23:00Z</dcterms:modified>
  <cp:revision>3</cp:revision>
  <dc:subject/>
  <dc:title>Bokod Község Önkormányzata </dc:title>
</cp:coreProperties>
</file>